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ИНФОРМАТИКЕ И ИКТ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информатики и информационно-коммуникацион-ных технологий на базовом уровне среднего (полного) общего образования направлено на достижение следующих целей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b/>
          <w:bCs/>
          <w:i/>
          <w:iCs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своение системы базовых знаний</w:t>
      </w:r>
      <w:r>
        <w:rPr>
          <w:sz w:val="22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приобретение опыта</w:t>
      </w:r>
      <w:r>
        <w:rPr>
          <w:sz w:val="22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  <w:r>
        <w:br w:type="page"/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Базовые понятия информатики и</w:t>
        <w:br/>
        <w:t xml:space="preserve">информационных технологий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формация и информационные процесс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Системы, образованные взаимодействующими элементами, состояния элементов, обмен информацией между элементами, сигналы. Классификация информационных процессов. Выбор способа представления информации в соответствии с поставленной задачей. Универсальность дискретного (цифрового) представления информации. Двоичное представление информаци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иск и систематизация информации. Хранение информации; выбор способа хранения информ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Передача информации в социальных, биологических и технических системах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Преобразование информации на основе формальных правил. Алгоритмизация как необходимое условие его автоматизации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енности запоминания, обработки и передачи информации человеком. Организация личной информационной среды. Защита информац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Использование основных методов информатики и средств ИКТ при анализе процессов в обществе, природе и технике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формационные модели и систем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Информационные (нематериальные) модели. Использование информационных моделей в учебной и познавательн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Назначение и виды информационных моделей. Формализация задач из различных предметных областей. Структурирование данных. Построение информационной модели для решения поставленной задачи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ценка адекватности модели объекту и целям моделирования (на примерах задач различных предметных областей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Компьютер как средство автоматизации информационных процессов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Аппаратное и программное обеспечение компьютера. Архитектуры современных компьютеров. Многообразие операционных систем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ор конфигурации компьютера в зависимости от решаемой задач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ограммные средства создания информационных объектов, организация личного информационного пространства, защиты информаци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Программные и аппаратные средства в различных видах профессиональной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Средства и технологии создания и преобразования информационных объектов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 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Базы данных. Системы управления базами данных. Создание, ведение и использование баз данных при решении учебных и практических задач.</w:t>
      </w:r>
    </w:p>
    <w:p>
      <w:pPr>
        <w:pStyle w:val="Style7"/>
        <w:spacing w:before="120" w:after="0"/>
        <w:ind w:left="0" w:firstLine="567"/>
        <w:jc w:val="both"/>
        <w:rPr/>
      </w:pPr>
      <w:r>
        <w:rPr>
          <w:b/>
          <w:sz w:val="22"/>
          <w:szCs w:val="22"/>
        </w:rPr>
        <w:t>Средства и технологии обмена информацией с помощью компьютерных сетей (сетевые технологии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Локальные и глобальные компьютерные сети. Аппаратные и программные средства организации компьютерных сетей. Поисковые информационные системы. Организация поиска информации. Описание объекта для его последующего поиска.</w:t>
      </w:r>
    </w:p>
    <w:p>
      <w:pPr>
        <w:pStyle w:val="Normal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Основы социальной информатики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Основные этапы становления информационного общества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id="3"/>
      </w:r>
      <w:r>
        <w:rPr>
          <w:b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Этические и правовые нормы информационной деятельности челов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нформатики и ИКТ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>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значение и функции операционных систем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просматривать, создавать, редактировать, сохранять записи в базах данных, получать необходимую информацию по запросу пользовател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iCs/>
          <w:sz w:val="22"/>
        </w:rPr>
        <w:t>соблюдения этических и правовых норм при работе с информаци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эффективной организации индивидуального информационного пространства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Изучение информатики и ИКТ на базовом уровне предполагает поддержку профильных учебных предмет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/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Wingdings" w:hAnsi="Wingdings" w:cs="Wingdings"/>
    </w:rPr>
  </w:style>
  <w:style w:type="character" w:styleId="WW8Num335z4">
    <w:name w:val="WW8Num335z4"/>
    <w:qFormat/>
    <w:rPr>
      <w:rFonts w:ascii="Courier New" w:hAnsi="Courier New" w:cs="Courier New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Список"/>
    <w:basedOn w:val="Normal"/>
    <w:qFormat/>
    <w:pPr>
      <w:tabs>
        <w:tab w:val="clear" w:pos="567"/>
        <w:tab w:val="left" w:pos="360" w:leader="none"/>
      </w:tabs>
      <w:autoSpaceDE w:val="false"/>
      <w:ind w:left="360" w:hanging="36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46:00Z</dcterms:created>
  <dc:creator>Аркадьев Аркадий Гельевич</dc:creator>
  <dc:description/>
  <dc:language>en-US</dc:language>
  <cp:lastModifiedBy> -</cp:lastModifiedBy>
  <cp:lastPrinted>2004-03-11T18:46:00Z</cp:lastPrinted>
  <dcterms:modified xsi:type="dcterms:W3CDTF">2004-03-11T15:48:00Z</dcterms:modified>
  <cp:revision>3</cp:revision>
  <dc:subject>Стандарт</dc:subject>
  <dc:title>ИНФОРМАТИКА</dc:title>
</cp:coreProperties>
</file>